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_Hlk117519839"/>
      <w:bookmarkStart w:id="1" w:name="_Hlk129335315"/>
      <w:bookmarkStart w:id="2" w:name="_Hlk122940313"/>
      <w:bookmarkEnd w:id="0"/>
      <w:bookmarkEnd w:id="1"/>
      <w:bookmarkEnd w:id="2"/>
      <w:r>
        <w:rPr>
          <w:rFonts w:cs="Cambria" w:ascii="Cambria" w:hAnsi="Cambria"/>
          <w:sz w:val="22"/>
          <w:szCs w:val="22"/>
          <w:lang w:val="sr-CS"/>
        </w:rPr>
        <w:t>Број: 02/4.01-20-011-1664-1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bookmarkStart w:id="3" w:name="_Hlk180751550"/>
      <w:r>
        <w:rPr>
          <w:rFonts w:cs="Cambria" w:ascii="Cambria" w:hAnsi="Cambria"/>
          <w:sz w:val="22"/>
          <w:szCs w:val="22"/>
          <w:lang w:val="sr-CS"/>
        </w:rPr>
        <w:t>2</w:t>
      </w:r>
      <w:r>
        <w:rPr>
          <w:rFonts w:cs="Cambria" w:ascii="Cambria" w:hAnsi="Cambria"/>
          <w:sz w:val="22"/>
          <w:szCs w:val="22"/>
          <w:lang w:val="en-US"/>
        </w:rPr>
        <w:t>8.</w:t>
      </w:r>
      <w:r>
        <w:rPr>
          <w:rFonts w:cs="Cambria" w:ascii="Cambria" w:hAnsi="Cambria"/>
          <w:sz w:val="22"/>
          <w:szCs w:val="22"/>
          <w:lang w:val="sr-CS"/>
        </w:rPr>
        <w:t xml:space="preserve">  10. 2024</w:t>
      </w:r>
      <w:bookmarkEnd w:id="3"/>
      <w:r>
        <w:rPr>
          <w:rFonts w:cs="Cambria" w:ascii="Cambria" w:hAnsi="Cambria"/>
          <w:sz w:val="22"/>
          <w:szCs w:val="22"/>
          <w:lang w:val="sr-CS"/>
        </w:rPr>
        <w:t>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4" w:name="_Hlk117519839"/>
      <w:bookmarkStart w:id="5" w:name="_Hlk129335315"/>
      <w:bookmarkStart w:id="6" w:name="_Hlk117519839"/>
      <w:bookmarkStart w:id="7" w:name="_Hlk129335315"/>
      <w:bookmarkEnd w:id="6"/>
      <w:bookmarkEnd w:id="7"/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Нацрта закона о измјенама Закона о страним улагањима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28. октобр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Закона о страним улагањи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bookmarkStart w:id="8" w:name="_Hlk170747356"/>
      <w:bookmarkStart w:id="9" w:name="_Hlk161069487"/>
      <w:bookmarkStart w:id="10" w:name="_Hlk153213293"/>
      <w:bookmarkStart w:id="11" w:name="_Hlk122954794"/>
      <w:bookmarkEnd w:id="8"/>
      <w:bookmarkEnd w:id="11"/>
      <w:r>
        <w:rPr>
          <w:rFonts w:cs="Cambria" w:ascii="Cambria" w:hAnsi="Cambria"/>
          <w:sz w:val="24"/>
          <w:szCs w:val="24"/>
          <w:lang w:val="sr-CS"/>
        </w:rPr>
        <w:t xml:space="preserve">Сједници </w:t>
      </w:r>
      <w:bookmarkStart w:id="12" w:name="_Hlk181033446"/>
      <w:r>
        <w:rPr>
          <w:rFonts w:cs="Cambria" w:ascii="Cambria" w:hAnsi="Cambria"/>
          <w:sz w:val="24"/>
          <w:szCs w:val="24"/>
          <w:lang w:val="sr-CS"/>
        </w:rPr>
        <w:t xml:space="preserve">одбора су присуствовали: </w:t>
      </w:r>
      <w:bookmarkStart w:id="13" w:name="_Hlk181033598"/>
      <w:r>
        <w:rPr>
          <w:rFonts w:cs="Cambria" w:ascii="Cambria" w:hAnsi="Cambria"/>
          <w:sz w:val="24"/>
          <w:szCs w:val="24"/>
          <w:lang w:val="sr-CS"/>
        </w:rPr>
        <w:t xml:space="preserve">Милутин Тасовац, </w:t>
      </w:r>
      <w:bookmarkStart w:id="14" w:name="_Hlk167693416"/>
      <w:r>
        <w:rPr>
          <w:rFonts w:cs="Cambria" w:ascii="Cambria" w:hAnsi="Cambria"/>
          <w:sz w:val="24"/>
          <w:szCs w:val="24"/>
          <w:lang w:val="sr-CS"/>
        </w:rPr>
        <w:t xml:space="preserve">Недељко Гламочак, </w:t>
      </w:r>
      <w:bookmarkEnd w:id="14"/>
      <w:r>
        <w:rPr>
          <w:rFonts w:cs="Cambria" w:ascii="Cambria" w:hAnsi="Cambria"/>
          <w:sz w:val="24"/>
          <w:szCs w:val="24"/>
          <w:lang w:val="sr-CS"/>
        </w:rPr>
        <w:t>Младен Аничић, Тамара Дамјановић, Мирјана Орашанин, Милан Трнинић, Диана Чекић и Радмила Стојнић, чланови Одбора</w:t>
      </w:r>
      <w:bookmarkEnd w:id="10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bookmarkStart w:id="15" w:name="_Hlk161069487"/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, Мирсад Дуратовић и Зоран Кокановић, чланови Одбора</w:t>
      </w:r>
      <w:bookmarkEnd w:id="15"/>
      <w:bookmarkEnd w:id="12"/>
      <w:bookmarkEnd w:id="13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bookmarkStart w:id="16" w:name="_Hlk170747356"/>
      <w:bookmarkEnd w:id="16"/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нацрта закона </w:t>
      </w:r>
      <w:bookmarkStart w:id="17" w:name="_Hlk181033648"/>
      <w:r>
        <w:rPr>
          <w:rFonts w:cs="Cambria" w:ascii="Cambria" w:hAnsi="Cambria"/>
          <w:sz w:val="24"/>
          <w:szCs w:val="24"/>
          <w:lang w:val="sr-BA"/>
        </w:rPr>
        <w:t>поднијела је г-ђа Слободанка Дубравац, представница Министарства привреде и предузетништва Републике Српске</w:t>
      </w:r>
      <w:bookmarkEnd w:id="17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bookmarkStart w:id="18" w:name="_Hlk122954794"/>
      <w:bookmarkEnd w:id="18"/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Нацрт закона о измјенама Закона о страним улагањима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9" w:name="_Hlk122940313"/>
      <w:bookmarkStart w:id="20" w:name="_Hlk122940313"/>
      <w:bookmarkEnd w:id="20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bookmarkStart w:id="21" w:name="_Hlk180751823"/>
      <w:bookmarkStart w:id="22" w:name="_Hlk152672786"/>
      <w:r>
        <w:rPr>
          <w:rFonts w:cs="Cambria" w:ascii="Cambria" w:hAnsi="Cambria"/>
          <w:sz w:val="22"/>
          <w:szCs w:val="22"/>
          <w:lang w:val="sr-CS"/>
        </w:rPr>
        <w:t>Број: 02/4.01-20-011-1664-2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bookmarkStart w:id="23" w:name="_Hlk180751823"/>
      <w:r>
        <w:rPr>
          <w:rFonts w:cs="Cambria" w:ascii="Cambria" w:hAnsi="Cambria"/>
          <w:sz w:val="22"/>
          <w:szCs w:val="22"/>
          <w:lang w:val="sr-CS"/>
        </w:rPr>
        <w:t>Датум: 28.  10. 2024</w:t>
      </w:r>
      <w:bookmarkEnd w:id="23"/>
      <w:r>
        <w:rPr>
          <w:rFonts w:cs="Cambria" w:ascii="Cambria" w:hAnsi="Cambria"/>
          <w:sz w:val="22"/>
          <w:szCs w:val="22"/>
          <w:lang w:val="sr-CS"/>
        </w:rPr>
        <w:t>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Комитета за координацију надзора финансијског сектора Републике Српске за 2023. годину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28. октобра 2024. године на којој је разматрао Извјештај Комитета за координацију надзора финансијског сектора Републике Српске за 2023. годин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одбора су присуствовали: </w:t>
      </w:r>
      <w:bookmarkStart w:id="24" w:name="_Hlk181033713"/>
      <w:r>
        <w:rPr>
          <w:rFonts w:cs="Cambria" w:ascii="Cambria" w:hAnsi="Cambria"/>
          <w:sz w:val="24"/>
          <w:szCs w:val="24"/>
          <w:lang w:val="sr-BA"/>
        </w:rPr>
        <w:t>Милутин Тасовац, Недељко Гламочак, Младен Аничић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Дражен Врховац, Мирсад Дуратовић и Зоран Кокановић, чланови Одбора</w:t>
      </w:r>
      <w:bookmarkEnd w:id="24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извјештаја поднијела је г-ђа Сњежана Рудић, представница Комитета за координацију надзора финансијског сектора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bookmarkStart w:id="25" w:name="_Hlk152672786"/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 Комитета за координацију надзора финансијског сектора Републике Српске за 2023. годину упућује у даљу скупштинску процедуру</w:t>
      </w:r>
      <w:bookmarkEnd w:id="25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20-011-1664-3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28.  10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Агенције за банкарство Републике Српске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а) Извјештај о стању у банкарском систему Републике Српске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 период од 1. 1. 2023. до 31. 12. 2023. године;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б) Извјештај о пословању и резултатима рада са финансијским извјештајем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 период од 1. 1. 2023. до 31. 12. 2023. године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бор за финансије и буџет Народне скупштине Републике Српске одржао је своју сједницу 28. октобра 2024. године на којој је разматрао Извјештаје </w:t>
      </w:r>
      <w:bookmarkStart w:id="26" w:name="_Hlk180752030"/>
      <w:r>
        <w:rPr>
          <w:rFonts w:cs="Cambria" w:ascii="Cambria" w:hAnsi="Cambria"/>
          <w:sz w:val="24"/>
          <w:szCs w:val="24"/>
          <w:lang w:val="sr-BA"/>
        </w:rPr>
        <w:t>Агенције за банкарство Републике Српске</w:t>
      </w:r>
      <w:bookmarkEnd w:id="26"/>
      <w:r>
        <w:rPr>
          <w:rFonts w:cs="Cambria" w:ascii="Cambria" w:hAnsi="Cambria"/>
          <w:sz w:val="24"/>
          <w:szCs w:val="24"/>
          <w:lang w:val="sr-BA"/>
        </w:rPr>
        <w:t xml:space="preserve">: а) Извјештај о стању у банкарском систему Републике Српске за период од 1. 1. 2023. до 31. 12. 2023. године; б) Извјештај о пословању и резултатима рада са финансијским извјештајем за период од 1. 1. 2023. до 31. 12. 2023. годин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одбора су присуствовали: </w:t>
      </w:r>
      <w:bookmarkStart w:id="27" w:name="_Hlk181033780"/>
      <w:r>
        <w:rPr>
          <w:rFonts w:cs="Cambria" w:ascii="Cambria" w:hAnsi="Cambria"/>
          <w:sz w:val="24"/>
          <w:szCs w:val="24"/>
          <w:lang w:val="sr-BA"/>
        </w:rPr>
        <w:t>Милутин Тасовац, Недељко Гламочак, Младен Аничић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Дражен Врховац, Мирсад Дуратовић и Зоран Кокановић, чланови Одбора</w:t>
      </w:r>
      <w:bookmarkEnd w:id="27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их извјештаја поднио је г-дин Срђан Шупут, </w:t>
      </w:r>
      <w:bookmarkStart w:id="28" w:name="_Hlk167205746"/>
      <w:r>
        <w:rPr>
          <w:rFonts w:cs="Cambria" w:ascii="Cambria" w:hAnsi="Cambria"/>
          <w:sz w:val="24"/>
          <w:szCs w:val="24"/>
          <w:lang w:val="sr-BA"/>
        </w:rPr>
        <w:t xml:space="preserve">директор </w:t>
      </w:r>
      <w:bookmarkEnd w:id="28"/>
      <w:r>
        <w:rPr>
          <w:rFonts w:cs="Cambria" w:ascii="Cambria" w:hAnsi="Cambria"/>
          <w:sz w:val="24"/>
          <w:szCs w:val="24"/>
          <w:lang w:val="sr-BA"/>
        </w:rPr>
        <w:t>Агенције за банкарство Републике Српске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једногласно заузели став да се Извјештаји Агенције за банкарство Републике Српске: а) Извјештај о стању у банкарском систему Републике Српске за период од 1. 1. 2023. до 31. 12. 2023. године и б) Извјештај о пословању и резултатима рада са финансијским извјештајем за период од 1. 1. 2023. до 31. 12. 2023. године упућују у даљу скупштинску процедуру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20-011-1664-4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28.  10. 2024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 Агенције за осигурање Републике Српске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а) Извјештај о стању сектора осигурања у Републици Српској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 период од 1. 1. 2023. до 31. 12. 2023. године;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б) Извјештај о раду за период од 1. 1. 2023. до 31. 12. 2023. године;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в) Извјештај о финансијском пословању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 период од 1. 1. 2023. до 31. 12. 2023. године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бор за финансије и буџет Народне скупштине Републике Српске одржао је своју сједницу 28. октобра 2024. године на којој је разматрао </w:t>
      </w:r>
      <w:bookmarkStart w:id="29" w:name="_Hlk180753663"/>
      <w:r>
        <w:rPr>
          <w:rFonts w:cs="Cambria" w:ascii="Cambria" w:hAnsi="Cambria"/>
          <w:sz w:val="24"/>
          <w:szCs w:val="24"/>
          <w:lang w:val="sr-BA"/>
        </w:rPr>
        <w:t>Извјештаје Агенције за осигурање Републике Српске</w:t>
      </w:r>
      <w:bookmarkEnd w:id="29"/>
      <w:r>
        <w:rPr>
          <w:rFonts w:cs="Cambria" w:ascii="Cambria" w:hAnsi="Cambria"/>
          <w:sz w:val="24"/>
          <w:szCs w:val="24"/>
          <w:lang w:val="sr-BA"/>
        </w:rPr>
        <w:t>: а) Извјештај о стању сектора осигурања у Републици Српској за период од 1. 1. 2023. до 31. 12. 2023. године; б) Извјештај о раду за период од 1. 1. 2023. до 31. 12. 2023. године; в) Извјештај о финансијском пословању за период од 1. 1. 2023. до 31. 12. 2023. годи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Недељко Гламочак, Младен Аничић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Дражен Врховац, Мирсад Дуратовић и Зоран Кокановић, чланови Одб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их извјештаја поднијела је г-ђа Драженка Јањанин, директорица  Агенције за осигурање Републике Српске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и Агенције за осигурање Републике Српске: а) Извјештај о стању сектора осигурања у Републици Српској за период од 1. 1. 2023. до 31. 12. 2023. године; б) Извјештај о раду за период од 1. 1. 2023. до 31. 12. 2023. године и в) Извјештај о финансијском пословању за период од 1. 1. 2023. до 31. 12. 2023. године, упућују у даљу скупштинску процедуру.</w:t>
        <w:tab/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20-011-1664-5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8.  10. 2024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Извјештаја Комисије за хартије од вриједности Републике Српске: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а) Извјештај о стању на тржишту хартија од вриједности за 2023. годину;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BA"/>
        </w:rPr>
        <w:t>б) Извјештај о раду за 2023. годину;</w:t>
      </w:r>
    </w:p>
    <w:p>
      <w:pPr>
        <w:pStyle w:val="Heading1"/>
        <w:spacing w:lineRule="auto" w:line="360"/>
        <w:rPr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в) Извјештај о финансијском пословању за период од 1. 1. до 31. 12. 2023. године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bookmarkStart w:id="30" w:name="_Hlk180754149"/>
      <w:r>
        <w:rPr>
          <w:rFonts w:cs="Cambria" w:ascii="Cambria" w:hAnsi="Cambria"/>
          <w:sz w:val="24"/>
          <w:szCs w:val="24"/>
          <w:lang w:val="sr-BA"/>
        </w:rPr>
        <w:t xml:space="preserve">28. октобра </w:t>
      </w:r>
      <w:bookmarkEnd w:id="30"/>
      <w:r>
        <w:rPr>
          <w:rFonts w:cs="Cambria" w:ascii="Cambria" w:hAnsi="Cambria"/>
          <w:sz w:val="24"/>
          <w:szCs w:val="24"/>
          <w:lang w:val="sr-BA"/>
        </w:rPr>
        <w:t>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Извјештаје </w:t>
      </w:r>
      <w:bookmarkStart w:id="31" w:name="_Hlk180754130"/>
      <w:r>
        <w:rPr>
          <w:rFonts w:cs="Cambria" w:ascii="Cambria" w:hAnsi="Cambria"/>
          <w:sz w:val="24"/>
          <w:szCs w:val="24"/>
          <w:lang w:val="sr-BA" w:eastAsia="bs-Cyrl-BA"/>
        </w:rPr>
        <w:t>Комисије за хартије од вриједности Републике Српске</w:t>
      </w:r>
      <w:bookmarkEnd w:id="31"/>
      <w:r>
        <w:rPr>
          <w:rFonts w:cs="Cambria" w:ascii="Cambria" w:hAnsi="Cambria"/>
          <w:sz w:val="24"/>
          <w:szCs w:val="24"/>
          <w:lang w:val="sr-BA" w:eastAsia="bs-Cyrl-BA"/>
        </w:rPr>
        <w:t>: а) Извјештај о стању на тржишту хартија од вриједности за 2023. годину; б) Извјештај о раду за 2023. годину и в) Извјештај о финансијском пословању за период од 1. 1. до 31. 12. 2023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Недељко Гламочак, Младен Аничић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, Мирсад Дуратовић и Зоран Кокановић, чланови Одб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их извјештаја поднио је г-дин Огњен Михајловић, предсједник  Комисије за хартије од вриједности Републике Српс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>Извјештаји Комисије за хартије од вриједности Републике Српске: а) Извјештај о стању на тржишту хартија од вриједности за 2023. годину; б) Извјештај о раду за 2023. годину и в) Извјештај о финансијском пословању за период од 1. 1. до 31. 12. 2023. године упу</w:t>
      </w:r>
      <w:r>
        <w:rPr>
          <w:rFonts w:cs="Cambria" w:ascii="Cambria" w:hAnsi="Cambria"/>
          <w:sz w:val="24"/>
          <w:szCs w:val="24"/>
          <w:lang w:val="bs-BA"/>
        </w:rPr>
        <w:t>ћуј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20-011-1664-6/2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28.  10. 2024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Извјештаја Фискалног савјета Републике Српске: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 xml:space="preserve">а) Извјештај о спровођењу Закона о фискалној одговорности у Републици Српској 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sr-BA"/>
        </w:rPr>
        <w:t>за 2023. годину;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BA"/>
        </w:rPr>
        <w:t>б) Извјештај о раду за период од 1. 1. до 31. 12. 2023. године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bookmarkStart w:id="32" w:name="_Hlk180754728"/>
      <w:r>
        <w:rPr>
          <w:rFonts w:cs="Cambria" w:ascii="Cambria" w:hAnsi="Cambria"/>
          <w:sz w:val="24"/>
          <w:szCs w:val="24"/>
          <w:lang w:val="sr-BA"/>
        </w:rPr>
        <w:t>28. октобра</w:t>
      </w:r>
      <w:bookmarkEnd w:id="32"/>
      <w:r>
        <w:rPr>
          <w:rFonts w:cs="Cambria" w:ascii="Cambria" w:hAnsi="Cambria"/>
          <w:sz w:val="24"/>
          <w:szCs w:val="24"/>
          <w:lang w:val="sr-BA"/>
        </w:rPr>
        <w:t xml:space="preserve">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е Фискалног савјета Републике Српске: а) Извјештај о спровођењу Закона о фискалној одговорности у Републици Српској за 2023. годину и б) Извјештај о раду за период од 1. 1. до 31. 12. 2023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Недељко Гламочак, Младен Аничић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, Мирсад Дуратовић и Зоран Кокановић, чланови Одб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их извјештаја поднио је г-дин Миленко Крајишник, предсједник  Фискалног савјета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Извјештаји Фискалног савјета Републике Српске: а) Извјештај о спровођењу Закона о фискалној одговорности у Републици Српској за 2023. годину и б) Извјештај о раду за период од 1. 1. до 31. 12. 2023. године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20-011-1664-7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8.  10. 2024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Извјештаја о раду и пословању Гарантног фонда Републике Српске 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BA"/>
        </w:rPr>
        <w:t>а. д. Бања Лука за 2023. годин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28. октобр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Извјештај о раду и пословању </w:t>
      </w:r>
      <w:bookmarkStart w:id="33" w:name="_Hlk180755041"/>
      <w:r>
        <w:rPr>
          <w:rFonts w:cs="Cambria" w:ascii="Cambria" w:hAnsi="Cambria"/>
          <w:sz w:val="24"/>
          <w:szCs w:val="24"/>
          <w:lang w:val="sr-BA" w:eastAsia="bs-Cyrl-BA"/>
        </w:rPr>
        <w:t xml:space="preserve">Гарантног фонда </w:t>
      </w:r>
      <w:bookmarkEnd w:id="33"/>
      <w:r>
        <w:rPr>
          <w:rFonts w:cs="Cambria" w:ascii="Cambria" w:hAnsi="Cambria"/>
          <w:sz w:val="24"/>
          <w:szCs w:val="24"/>
          <w:lang w:val="sr-BA" w:eastAsia="bs-Cyrl-BA"/>
        </w:rPr>
        <w:t>Републике Српске а. д. Бања Лука за 2023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одбора су присуствовали: </w:t>
      </w:r>
      <w:bookmarkStart w:id="34" w:name="_Hlk181034844"/>
      <w:r>
        <w:rPr>
          <w:rFonts w:cs="Cambria" w:ascii="Cambria" w:hAnsi="Cambria"/>
          <w:sz w:val="24"/>
          <w:szCs w:val="24"/>
          <w:lang w:val="sr-CS"/>
        </w:rPr>
        <w:t>Милутин Тасовац, Недељко Гламочак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нису присуствовали: </w:t>
      </w:r>
      <w:bookmarkStart w:id="35" w:name="_Hlk181034319"/>
      <w:r>
        <w:rPr>
          <w:rFonts w:cs="Cambria" w:ascii="Cambria" w:hAnsi="Cambria"/>
          <w:sz w:val="24"/>
          <w:szCs w:val="24"/>
          <w:lang w:val="sr-CS"/>
        </w:rPr>
        <w:t>Младен Аничић, Дражен Врховац, Мирсад Дуратовић и Зоран Кокановић, чланови Одбора</w:t>
      </w:r>
      <w:bookmarkEnd w:id="34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извјештаја поднио је г-дин Невен Бућан, директор Гарантног фонда Републике Српске</w:t>
      </w:r>
      <w:bookmarkEnd w:id="35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 о раду и пословању Гарантног фонда Републике Српске а. д. Бања Лука за 2023. годину упућује у даљу скупштинску процедуру</w:t>
      </w:r>
      <w:r>
        <w:rPr/>
        <w:t>.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20-011-1664-8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атум: 28.  10. 2024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>И З В Ј Е Ш Т А Ј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Извјештаја </w:t>
      </w:r>
      <w:bookmarkStart w:id="36" w:name="_Hlk181035062"/>
      <w:r>
        <w:rPr>
          <w:rFonts w:cs="Cambria" w:ascii="Cambria" w:hAnsi="Cambria"/>
          <w:b/>
          <w:sz w:val="22"/>
          <w:szCs w:val="22"/>
          <w:lang w:val="sr-BA"/>
        </w:rPr>
        <w:t>Главне службе за ревизију јавног сектора Републике Српске</w:t>
      </w:r>
      <w:bookmarkEnd w:id="36"/>
      <w:r>
        <w:rPr>
          <w:rFonts w:cs="Cambria" w:ascii="Cambria" w:hAnsi="Cambria"/>
          <w:b/>
          <w:sz w:val="22"/>
          <w:szCs w:val="22"/>
          <w:lang w:val="sr-BA"/>
        </w:rPr>
        <w:t>:</w:t>
      </w:r>
    </w:p>
    <w:p>
      <w:pPr>
        <w:pStyle w:val="Heading1"/>
        <w:spacing w:lineRule="auto" w:line="360"/>
        <w:rPr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) Извјештај о проведеној финансијској ревизији Консолидованог годишњег финансијског извјештаја за кориснике буџета Републике Српске за период од 1. 1. до 31. 12. 2023. године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BA" w:eastAsia="bs-Cyrl-BA"/>
        </w:rPr>
      </w:pPr>
      <w:r>
        <w:rPr>
          <w:rFonts w:cs="Cambria" w:ascii="Cambria" w:hAnsi="Cambria"/>
          <w:sz w:val="22"/>
          <w:szCs w:val="22"/>
          <w:lang w:val="ru-RU"/>
        </w:rPr>
        <w:t>Одбор</w:t>
      </w:r>
      <w:r>
        <w:rPr>
          <w:rFonts w:cs="Cambria" w:ascii="Cambria" w:hAnsi="Cambria"/>
          <w:sz w:val="22"/>
          <w:szCs w:val="22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2"/>
          <w:szCs w:val="22"/>
          <w:lang w:val="sr-BA"/>
        </w:rPr>
        <w:t xml:space="preserve"> 28. октобра 2024</w:t>
      </w:r>
      <w:r>
        <w:rPr>
          <w:rFonts w:cs="Cambria" w:ascii="Cambria" w:hAnsi="Cambria"/>
          <w:sz w:val="22"/>
          <w:szCs w:val="22"/>
          <w:lang w:val="sr-RS"/>
        </w:rPr>
        <w:t>. године</w:t>
      </w:r>
      <w:r>
        <w:rPr>
          <w:rFonts w:cs="Cambria" w:ascii="Cambria" w:hAnsi="Cambria"/>
          <w:sz w:val="22"/>
          <w:szCs w:val="22"/>
          <w:lang w:val="sr-CS"/>
        </w:rPr>
        <w:t xml:space="preserve"> на којој је разматрао </w:t>
      </w:r>
      <w:r>
        <w:rPr>
          <w:rFonts w:cs="Cambria" w:ascii="Cambria" w:hAnsi="Cambria"/>
          <w:sz w:val="22"/>
          <w:szCs w:val="22"/>
          <w:lang w:val="sr-BA" w:eastAsia="bs-Cyrl-BA"/>
        </w:rPr>
        <w:t>Извјештај о проведеној финансијској ревизији Консолидованог годишњег финансијског извјештаја за кориснике буџета Републике Српске за период од 1. 1. до 31. 12. 2023. године</w:t>
      </w:r>
      <w:r>
        <w:rPr>
          <w:rFonts w:cs="Cambria" w:ascii="Cambria" w:hAnsi="Cambria"/>
          <w:sz w:val="22"/>
          <w:szCs w:val="22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одбора су присуствовали: Милутин Тасовац, Недељко Гламочак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CS"/>
        </w:rPr>
        <w:t>Сједници нису присуствовали: Младен Аничић, Дражен Врховац, Мирсад Дуратовић и Зоран Кокановић, чланови Одб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бразложење наведеног извјештаја поднијела је г-ђа Љиљана Форца, представница Главне службе за ревизију јавног сектора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2"/>
          <w:szCs w:val="22"/>
          <w:lang w:val="sr-BA"/>
        </w:rPr>
        <w:t xml:space="preserve">једногласно </w:t>
      </w:r>
      <w:r>
        <w:rPr>
          <w:rFonts w:cs="Cambria" w:ascii="Cambria" w:hAnsi="Cambria"/>
          <w:sz w:val="22"/>
          <w:szCs w:val="22"/>
          <w:lang w:val="bs-BA"/>
        </w:rPr>
        <w:t xml:space="preserve">заузели став да се </w:t>
      </w:r>
      <w:r>
        <w:rPr>
          <w:rFonts w:cs="Cambria" w:ascii="Cambria" w:hAnsi="Cambria"/>
          <w:sz w:val="22"/>
          <w:szCs w:val="22"/>
          <w:lang w:val="sr-BA"/>
        </w:rPr>
        <w:t xml:space="preserve">Извјештај о проведеној финансијској ревизији Консолидованог годишњег финансијског извјештаја за кориснике буџета Републике Српске за период од 1. 1. до 31. 12. 2023. године </w:t>
      </w:r>
      <w:r>
        <w:rPr>
          <w:rFonts w:cs="Cambria" w:ascii="Cambria" w:hAnsi="Cambria"/>
          <w:sz w:val="22"/>
          <w:szCs w:val="22"/>
          <w:lang w:val="bs-BA"/>
        </w:rPr>
        <w:t>упућуј</w:t>
      </w:r>
      <w:r>
        <w:rPr>
          <w:rFonts w:cs="Cambria" w:ascii="Cambria" w:hAnsi="Cambria"/>
          <w:sz w:val="22"/>
          <w:szCs w:val="22"/>
          <w:lang w:val="sr-BA"/>
        </w:rPr>
        <w:t>е</w:t>
      </w:r>
      <w:r>
        <w:rPr>
          <w:rFonts w:cs="Cambria" w:ascii="Cambria" w:hAnsi="Cambria"/>
          <w:sz w:val="22"/>
          <w:szCs w:val="22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2"/>
          <w:szCs w:val="22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20-011-1664-9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8.  10. 2024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Информациј</w:t>
      </w:r>
      <w:r>
        <w:rPr>
          <w:rFonts w:cs="Cambria" w:ascii="Cambria" w:hAnsi="Cambria"/>
          <w:b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sz w:val="24"/>
          <w:szCs w:val="24"/>
        </w:rPr>
        <w:t xml:space="preserve"> о дугу са стањем на дан 31. 12. 2023. године 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28. октобр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дугу са стањем на дан 31. 12. 2023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Недељко Гламочак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ладен Аничић, Дражен Врховац, Мирсад Дуратовић и Зоран Кокановић, чланови Одб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е Инфомрације поднијела је г-ђа Бојана Васиљевић, представница Министарства финансија  Републике Српс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Информација о дугу са стањем на дан 31. 12. 2023. године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20-011-1664-10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8.  10. 2024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прихватању задужења Републике Српске код Европске банке за обнову и развој по Пројекту „Пале централно гријање“ </w:t>
      </w:r>
    </w:p>
    <w:p>
      <w:pPr>
        <w:pStyle w:val="Heading1"/>
        <w:spacing w:lineRule="auto" w:line="360"/>
        <w:rPr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(број 53838)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28. октобра 2024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код Европске банке за обнову и развој по Пројекту „Пале централно гријање“ (број 53838)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Недељко Гламочак, Тамара Дамјановић, Мирјана Орашанин, Милан Трнинић, Диана Чекић и Радмила Стојн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ладен Аничић, Дражен Врховац, Мирсад Дуратовић и Зоран Кокановић, чланови Одб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јела је г-ђа Бојана Васиљевић, представница Министарства финансија  Републике Српске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одлуке о прихватању задужења Републике Српске код Европске банке за обнову и развој по Пројекту „Пале централно гријање“ (број 53838)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4-10-28T19:27:00Z</cp:lastPrinted>
  <dcterms:modified xsi:type="dcterms:W3CDTF">2024-10-28T18:27:00Z</dcterms:modified>
  <cp:revision>145</cp:revision>
  <dc:subject/>
  <dc:title>Датум, 10</dc:title>
</cp:coreProperties>
</file>